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Dunakeszi Város Polgármesterétől            </w:t>
        <w:tab/>
        <w:t xml:space="preserve">                       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január 28-ai ülésér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/3. napirendi 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Tárgy: </w:t>
      </w:r>
      <w:r>
        <w:rPr>
          <w:i/>
          <w:sz w:val="22"/>
          <w:szCs w:val="22"/>
        </w:rPr>
        <w:t>A Kölcsey Ferenc Városi Könyvtár részvétele a TÁMOP-3.2.4-09/1/KMR pályázaton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csey Ferenc Városi Könyvtár részt kíván venni a Társadalmi Megújulás Operatív program /TÁMOP/ „Tudásdepo-Expressz” – A könyvtári hálózat nem formális és informális képzési szerepének erősítése az élethosszig tartó tanulás érdekében című pályázaton.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 a könyvtári szolgáltatások korszerűsítéséről és bővítéséről szól. A könyvtár ezen a területen a következő célokat fogalmazta meg: A könyvtári rendszer korszerűbb technolóiával biztosított szolgáltatásokon keresztül jobb hatásfokkal szolgálja a lakosság igényeit. Adatbázisok létrehozásával és a távoli elérésű, könyvtári online szolgáltatások megvalósításával segítik a minőségi oktatást, az informális képzést. Figyelmet fordítanak az új lakossági rétegekre, a várost körülölelő lakóparkok lakóira, kibővítik az otthonról 24 órán keresztül elérhető web-alapú szolgáltatásokat. Gondoskodnak szolgáltatásaik sokrétű bemutatásáról, a szolgáltatásokat megismertető orientációs foglalkozásokról, konzultációkról. Segítik a gyermek és az ifjúsági korosztály, ezen belül a szociális szempontból hátrányos helyzetű fiatalok eligazodását az Internet világában, előtérbe helyezve az olvasás és a tanulás fontosságát. Áttekintve az iskoláskor alatti nevelés lehetőségeit, közös könyvtári és családi programokon keresztül segítik a kisgyermekek korai szocializációját.</w:t>
      </w:r>
    </w:p>
    <w:p>
      <w:pPr>
        <w:pStyle w:val="Normal"/>
        <w:jc w:val="both"/>
        <w:rPr/>
      </w:pPr>
      <w:r>
        <w:rPr>
          <w:sz w:val="22"/>
          <w:szCs w:val="22"/>
        </w:rPr>
        <w:t>A nagyszabású Olvasó Város programmal az olvasási és digitális kompetenciák fejlesztését célozzák meg. Nagy hangsúlyt fektetnek a település történetének széleskörű megismertetésére, a gazdag helytörténeti információk kutatására, adatbázisba szervezésére, honlapon történő közzétételére. Korszerű, web 2.0-ás, többnyelvű interaktív könyvtári honlapot terveznek, melyen keresztül szolgáltatásaik széles körét ismerheti meg és használhatja a világ minden polgára.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 nem igényel önrészt, és mivel szolgáltatásokról van szó, az 5 éves fenntartási költség sem terheli az Önkormányzatot. A könyvtár nem önállóan gazdálkodó intézmény, ezért a pályázatot az öünkormányzatnak szükséges benyújtania. A pályázat elkészítéséhez a könyvtár minden szakmai segítséget és támogatást mega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unakeszi Város Önkormányzata Képviselő-testülete egyetért a könyvtár pályázati céljaival, és mivel a pályázat benyújtása nem igényel önkormányzati pénzügyi ráfordítást, felkéri a Polgármest, hogy a pályázatot az Önkormányzat nevében nyújtsa be.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Határidő:</w:t>
      </w:r>
      <w:r>
        <w:rPr>
          <w:i/>
          <w:sz w:val="22"/>
          <w:szCs w:val="22"/>
        </w:rPr>
        <w:t xml:space="preserve"> február 24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 xml:space="preserve">Felelős: </w:t>
      </w:r>
      <w:r>
        <w:rPr>
          <w:i/>
          <w:sz w:val="22"/>
          <w:szCs w:val="22"/>
        </w:rPr>
        <w:t>polgármester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Koordinátor</w:t>
      </w:r>
      <w:r>
        <w:rPr>
          <w:i/>
          <w:sz w:val="22"/>
          <w:szCs w:val="22"/>
        </w:rPr>
        <w:t>:Cs. Bíró Attila polgármesteri főtanácsadó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ecskeméthy Géz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Dr. Illés Melind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38:00Z</dcterms:created>
  <dc:creator>m01</dc:creator>
  <dc:description/>
  <cp:keywords/>
  <dc:language>en-US</dc:language>
  <cp:lastModifiedBy>ErdeiM</cp:lastModifiedBy>
  <dcterms:modified xsi:type="dcterms:W3CDTF">2010-01-21T12:47:00Z</dcterms:modified>
  <cp:revision>4</cp:revision>
  <dc:subject/>
  <dc:title>Dunakeszi Város Polgármesterétől                                   „Sajtó tájékoztatható”</dc:title>
</cp:coreProperties>
</file>